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Miejsce zabaw dzieci wiejskich w przedszkolu.</w:t>
      </w:r>
    </w:p>
    <w:p>
      <w:pPr>
        <w:pStyle w:val="Normal"/>
        <w:jc w:val="both"/>
        <w:rPr>
          <w:sz w:val="28"/>
        </w:rPr>
      </w:pPr>
      <w:r>
        <w:rPr>
          <w:sz w:val="28"/>
        </w:rPr>
      </w:r>
    </w:p>
    <w:p>
      <w:pPr>
        <w:pStyle w:val="TextBody"/>
        <w:jc w:val="both"/>
        <w:rPr/>
      </w:pPr>
      <w:r>
        <w:rPr/>
        <w:t>Zabawa jest podstawową forma działalności dziecka, dlatego od dawna wielu badaczy i naukowców zajmowało się i zajmuje problematyką zabawy. Sformułowano wiele definicji i związanych z nimi teorii zabawy, ale większość z nich cechuje jednostronność. Każda z nich uwzględnia jakiś jeden czynnik zabawo twórczy i na nim poprzestaje, zawierając tylko część prawdy o zabawie. Najczęściej kojarzy się zabawę z przyjemnością, która odróżnia ją od innych czynności człowieka. Wg Wincentego Okonia jest ona „działaniem wykonywanym dla własnej przyjemności, a opartym na udziale wyobraźni, tworzącej nową rzeczywistość. Choć działaniem, tym rządzą reguły, których treść pochodzi głównie z życia społecznego, ma ono charakter twórczy i prowadzi do samodzielnego poznawania i przekształcania rzeczywistości”1.</w:t>
      </w:r>
    </w:p>
    <w:p>
      <w:pPr>
        <w:pStyle w:val="Normal"/>
        <w:jc w:val="both"/>
        <w:rPr>
          <w:sz w:val="28"/>
        </w:rPr>
      </w:pPr>
      <w:r>
        <w:rPr>
          <w:sz w:val="28"/>
        </w:rPr>
        <w:t>W ciągu kilkunastu lat pracy w zawodzie nauczycielki przedszkola poznałam cechy fizyczne i psychiczne dzieci przedszkolnych oraz wiążące się z tym sposoby skutecznego oddziaływania na nie z uwzględnieniem zróżnicowań środowiskowych. Wiemy wszyscy dobrze o tym, że bardzo ważnym czynnikiem wychowawczym i kształcącym małe dziecko - jest zabawa. Zabawa jest pomocna w rozwoju intelektualnym, emocjonalnym, fizyczno – motorycznym, oraz rozwijaniu zdolności twórczych naszych wychowanków.</w:t>
      </w:r>
    </w:p>
    <w:p>
      <w:pPr>
        <w:pStyle w:val="Normal"/>
        <w:jc w:val="both"/>
        <w:rPr>
          <w:sz w:val="28"/>
        </w:rPr>
      </w:pPr>
      <w:r>
        <w:rPr>
          <w:sz w:val="28"/>
        </w:rPr>
        <w:t>Naszym zadaniem, jak również zadaniem rodziców jest ukierunkowanie zabaw dzieci nawet w pełnowartościowym środowisku. Musimy pomagać w rozwijaniu form, treści i motywacji działań ludycznych, w gromadzeniu materiału poznawczego, w rozwoju pomysłowości i twórczości dzieci oraz w zdobywaniu koniecznych w dalszym życiu umiejętności i nawyków. Tak być powinno. A jak jest w rzeczywistości? Czy rzeczywiście rodzice zdają sobie sprawę z tego, jaka na nich ciąży odpowiedzialność? Słowa te mogą wydawać się niepoważne i śmieszne dla kogoś, kto nie jest zorientowany w temacie.</w:t>
      </w:r>
    </w:p>
    <w:p>
      <w:pPr>
        <w:pStyle w:val="Normal"/>
        <w:jc w:val="both"/>
        <w:rPr>
          <w:sz w:val="28"/>
        </w:rPr>
      </w:pPr>
      <w:r>
        <w:rPr>
          <w:sz w:val="28"/>
        </w:rPr>
        <w:t xml:space="preserve">Zdarza się, że rodzice nie przywiązują wagi do celowości wychowania, a tym bardziej roli zabawy w życiu dziecka. Poza tym, czy można mówić o celowości wychowania w przypadku, kiedy dzieci całymi dniami nie widują swoich rodziców, którzy w natłoku obowiązków zawodowych coraz mniej czasu wygospodarowują dla dzieci. Stąd odpowiedzialna rola przedszkola w ukierunkowaniu aktywności dzieci i wpływaniu na zachowania rodziców wobec swoich pociech. </w:t>
      </w:r>
    </w:p>
    <w:p>
      <w:pPr>
        <w:pStyle w:val="Normal"/>
        <w:jc w:val="both"/>
        <w:rPr>
          <w:sz w:val="28"/>
        </w:rPr>
      </w:pPr>
      <w:r>
        <w:rPr>
          <w:sz w:val="28"/>
        </w:rPr>
        <w:t xml:space="preserve">Już kilkadziesiąt lat temu naukowcy udowodnili, że co najmniej jedną trzecia swoich osiągnięć poznawczych człowiek zawdzięcza okresowi przedszkolnemu, a więc pierwszym 5 – 6 latom życia. Temu okresowi powinniśmy, więc poświęcić szczególną uwagę. Przypuszczam, że w większości naszych rodzin sytuacja jest nienajlepsza. Moje przypuszczenia opieram na swojej praktyce pracy z dziećmi i wnioskach, jakie nasuwają się na podstawie kontaktów z rodzicami.  </w:t>
      </w:r>
    </w:p>
    <w:p>
      <w:pPr>
        <w:pStyle w:val="Normal"/>
        <w:jc w:val="both"/>
        <w:rPr/>
      </w:pPr>
      <w:r>
        <w:rPr>
          <w:sz w:val="28"/>
        </w:rPr>
        <w:t>Przez miejsce zabaw rozumiem zarówno czas przeznaczony na swobodne zabawy dziecięce, warunki materialne, które rodzic zapewnia dzieciom do zabawy, ale również czas poświęcony dzieciom. Rodzice często nie potrafią ocenić zabawki pod względem jej funkcji stymulującej i pobudzającej rozwój dziecka, nie potrafią ocenić zabawki pod kątem zachęcania do mówienia, rozwijania wyobraźni i myślenia.</w:t>
      </w:r>
    </w:p>
    <w:p>
      <w:pPr>
        <w:pStyle w:val="Normal"/>
        <w:jc w:val="both"/>
        <w:rPr>
          <w:sz w:val="28"/>
        </w:rPr>
      </w:pPr>
      <w:r>
        <w:rPr>
          <w:sz w:val="28"/>
        </w:rPr>
        <w:t>Poza tym rozwój organizacji zabaw dzieci jest różny w różnym wieku. W związku z tym oddziaływanie na organizację zabaw dzieci młodszych powinno inaczej ukierunkowane aniżeli oddziaływanie na organizacje zabaw dzieci starszych.</w:t>
      </w:r>
    </w:p>
    <w:p>
      <w:pPr>
        <w:pStyle w:val="Normal"/>
        <w:jc w:val="both"/>
        <w:rPr>
          <w:sz w:val="28"/>
        </w:rPr>
      </w:pPr>
      <w:r>
        <w:rPr>
          <w:sz w:val="28"/>
        </w:rPr>
        <w:t>Przemysł zabawkarski próbuje zaspokoić popyt na zabawki, jednakże wiele jeszcze jest na naszych półkach sklepowych mało ciekawych zabawek. A rodzice? – Rodzice kupują zabawki zupełnie przypadkowo, od okazji do okazji. A dzieci z braku właściwej zabawki, same próbują je wymyślać, sięgając po różne dostępne, zastępcze przedmioty. „ Dobra” zabawka pomaga dziecku w poznawaniu świata, zdobywaniu wiadomości, bogaceniu słownika. Zabawki pomagają dziecku w przejściu od działalności zupełnie swobodnej – do aktywności ukierunkowanej. Celem wychowania nie jest jednakże wdrożenie dziecka do wykonywania poleceń i wypełniania obowiązków pod przymusem, ale z przekonaniem i ochotą, z pełną odpowiedzialnością za swoje czyny. Wiadomo przecież, że dziecko w zabawie podejmuje tylko takie zadania, którym zdoła sprostać. Bardzo cennymi zabawkami są wszelkiego rodzaju gry i łamigłówki, szczególnie dla dzieci u progu szkoły, bo pozwalają rozwinąć wyobraźnię, myślenie i uczą współzawodnictwa.</w:t>
      </w:r>
    </w:p>
    <w:p>
      <w:pPr>
        <w:pStyle w:val="Normal"/>
        <w:jc w:val="both"/>
        <w:rPr>
          <w:sz w:val="28"/>
        </w:rPr>
      </w:pPr>
      <w:r>
        <w:rPr>
          <w:sz w:val="28"/>
        </w:rPr>
        <w:t>Zabawka jednakże pełni funkcję ćwiczebną rozwoju psychofizycznego dziecka, pobudzającą i umacniającą dążenie do opanowania rzeczywistości. Odgrywają istotną rolę w rozwoju emocjonalnym – zaspokaja tęsknotę za osobą bliską.</w:t>
      </w:r>
    </w:p>
    <w:p>
      <w:pPr>
        <w:pStyle w:val="Normal"/>
        <w:jc w:val="both"/>
        <w:rPr>
          <w:sz w:val="28"/>
        </w:rPr>
      </w:pPr>
      <w:r>
        <w:rPr>
          <w:sz w:val="28"/>
        </w:rPr>
        <w:t>Z czasem rośnie zainteresowanie dzieci zabawkami służącymi do zabaw tematycznych- do odtwarzania i naśladowania rzeczywistości, zaobserwowanych zjawisk, czynności. Toteż w zależności od wieku ich asortyment stale się zwiększa. Atrakcyjna jest zawsze ta zabawka, która może spełniać różne funkcje. Zabawki konstrukcyjne, zwłaszcza klocki cieszą się dużym zainteresowaniem i kształcą wyobraźnię małego dziecka. Zabawki do działań artystycznych wpływają na myślenie, rozwijanie twórczości, pomysłowości. Przy czy istotną rzeczą jest, aby dzieci nie miały zbyt wiele wzorów do odtwarzania, wystarczy tylko tyle, aby dziecko zapoznało się z techniką wykonywania wyszywanek, rysowania, malowania, wydzierania i in. Zabawki dydaktyczne mają na celu rozwijanie określonych sprawności manualnych, czy umysłowych i zaliczamy do nich wszelkiego rodzaju układanki, rozsypanki, bierki i in. Przy czym pamiętać musimy, że zabawka musi być dostosowana do wieku i do poziomu rozwoju dziecka, bo tylko wtedy może być rzeczywiście przydatna i doskonaląca spostrzegawczość, pamięć, umiejętność klasyfikowania, uogólniania i wnioskowania dzieci.</w:t>
      </w:r>
    </w:p>
    <w:p>
      <w:pPr>
        <w:pStyle w:val="Normal"/>
        <w:jc w:val="both"/>
        <w:rPr>
          <w:sz w:val="28"/>
        </w:rPr>
      </w:pPr>
      <w:r>
        <w:rPr>
          <w:sz w:val="28"/>
        </w:rPr>
        <w:t>Wraz z wiekiem zmienia się gust i potrzeby dziecka, a zadaniem nas – wychowawców i rodziców jest zaspakajanie rodzących się zainteresowań w odpowiednim czasie i uzupełnianie zauważanych braków.</w:t>
      </w:r>
    </w:p>
    <w:p>
      <w:pPr>
        <w:pStyle w:val="Normal"/>
        <w:jc w:val="both"/>
        <w:rPr>
          <w:sz w:val="28"/>
        </w:rPr>
      </w:pPr>
      <w:r>
        <w:rPr>
          <w:sz w:val="28"/>
        </w:rPr>
        <w:t>Kompletując zabawki pod kątem harmonijnego rozwoju dziecka, pamiętajmy, że mogą one być pomocne zarówno przy rozwijaniu jego indywidualnych zainteresowań i uzdolnień, jak i przy stymulowaniu działalności w pozostałych, nawet w pewnym stopniu przyhamowanych dziedzinach.</w:t>
      </w:r>
    </w:p>
    <w:p>
      <w:pPr>
        <w:pStyle w:val="Tekstpodstawowy2"/>
        <w:rPr/>
      </w:pPr>
      <w:r>
        <w:rPr/>
        <w:t>Aby dorośli mogli dobrze kompletować zabawki dla swoich pociech powinni przede wszystkim poznać całokształt ich psychofizycznego rozwoju, a mogą tego dokonać obserwując swoje bawiące się dzie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2">
    <w:name w:val="Tekst podstawowy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9:25:00Z</dcterms:created>
  <dc:creator>brak</dc:creator>
  <dc:description/>
  <dc:language>en-US</dc:language>
  <cp:lastModifiedBy>brak</cp:lastModifiedBy>
  <dcterms:modified xsi:type="dcterms:W3CDTF">2003-12-08T09:13:00Z</dcterms:modified>
  <cp:revision>3</cp:revision>
  <dc:subject/>
  <dc:title>Miejsce zabaw dzieci wiejskich w przedszkolu</dc:title>
</cp:coreProperties>
</file>